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26352732"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5268964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1402878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2557408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34200712"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0058092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0914857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5646619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84012530"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4182876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65047318"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51113795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98284888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